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ward the end of his life, my dad moved out to Los Angeles where I lived. I wasn’t very hospitable to him. His life had always been about himself and now he was finally making a few small efforst to reach out to me. He finally wanted to figure out what I was about. I didn’t trust him. I had written to him about some suppressed memories I had about him molesting me when I was very little. He did not deny it, he just denied that he was gay. The whole thing was a mess.  He moved in to a place 2 blocks from where I was living at the time. He ate at the coffee shop that I ate at on occasion. One day, it was time for him to take his bus to his job as a security guard. I got the intuition that that was the last time was ever going to see him. I didn’t hug him. I told him that I loved him but I didn’t hug him. I let him go. Two months later he had a stroke and he passed away. If I had to do it over again, I would be more forgiving while he was still around. I would try and understand what it was inside him that led him to do all that awful stuf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23:00Z</dcterms:created>
  <dc:creator>Subject Account</dc:creator>
  <dc:description/>
  <cp:keywords/>
  <dc:language>en-US</dc:language>
  <cp:lastModifiedBy>Subject Account</cp:lastModifiedBy>
  <dcterms:modified xsi:type="dcterms:W3CDTF">2005-07-15T02:23:00Z</dcterms:modified>
  <cp:revision>1</cp:revision>
  <dc:subject/>
  <dc:title>Memory 5078</dc:title>
</cp:coreProperties>
</file>